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722699296"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2016724681"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321455809"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460129888"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823035989"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864739211"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1306032477"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